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4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е ответы на вопросы – по 1 баллу, максимальное количество баллов – 12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ведите в каждом списке объект, который не относится к указанному материк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Евразия: </w:t>
      </w:r>
      <w:r>
        <w:rPr>
          <w:rFonts w:cs="Arial" w:ascii="Arial" w:hAnsi="Arial"/>
          <w:i/>
          <w:sz w:val="24"/>
          <w:szCs w:val="24"/>
        </w:rPr>
        <w:t>горы Гималаи, Ладожское море,  река Амур, кенгуру, Индо-Гангская низменность,  панда, Нью-Йорк, анаконда, бурый медведь, вулкан Ключевская Сопка, река Нил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2. Африка: </w:t>
      </w:r>
      <w:r>
        <w:rPr>
          <w:rFonts w:cs="Arial" w:ascii="Arial" w:hAnsi="Arial"/>
          <w:i/>
          <w:sz w:val="24"/>
          <w:szCs w:val="24"/>
        </w:rPr>
        <w:t>горы Атлас, вулкан Килиманджаро, река Конго, пустыня Гоби, носорог, полуостров Сомали, утконос, Кейптаун, Амазонская низменность, озеро Байка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. Южная Америка</w:t>
      </w:r>
      <w:r>
        <w:rPr>
          <w:rFonts w:cs="Arial" w:ascii="Arial" w:hAnsi="Arial"/>
          <w:i/>
          <w:sz w:val="24"/>
          <w:szCs w:val="24"/>
        </w:rPr>
        <w:t>: горы Анды, Колумбия, броненосец, Египет, река Хуанхэ, анаконда,  город Сидней, лама, Бразильское плоскогорье, гепард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верный ответна вопрос – 2 балла, максимальное количество баллов – 10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исполнилось 200 лет со времени открытия шестого материка на нашей планете. Назовите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звание материка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меются ли на данном материке пустыни? Ответ объясните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акая  природная зона начала активно формироваться на этом материке  в результате глобального потепления? 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пасами  какого ресурса (прим. 80%) обладает данный материк?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какие государства размещены на этом материке?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й ответ на вопрос – 1 балл, максимальное количество баллов – 8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России расположена в нескольких природных зонах. Каждая природная зона имеет свои характерные особенности. Прочтите утверждения о природной зоне и выберите одно  верное утвержд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ждения об арктических пустынях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течение года здесь не бывает полярных ноч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том, во время полярного дня, здесь повсеместно появляются разнотравные луг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з животных здесь больше всего птиц, которых кормит мор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ждения о тайг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Тайга занимает небольшие пространства на территории Росс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то в тайге такое же прохладное, как в тундр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боль, бурундук, рябчик – типичные представители животного мира тайг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ждения о степ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Эта зона формируется в условиях большего тепла, но меньшего количества осадков, в сравнении с лесной зон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этой зоне не бывает холодного сезона - зим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Лоси и зайцы питаются сочной степной травой – ковылем и типчак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ждения о пустын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России настоящих пустынь больше, чем полупустынных территор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Здесь температура воздуха днем (в тени) и ночью равна + 40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) Тушканчики, гекконы, хомяки приспособились к условиям жизни в пустын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й ответ – 1 балл, максимальное количество баллов - 15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Для карты какого масштаба характерно наиболее подробное изображение территории?</w:t>
        <w:br/>
      </w:r>
      <w:r>
        <w:rPr>
          <w:rFonts w:cs="Arial" w:ascii="Arial" w:hAnsi="Arial"/>
          <w:i/>
          <w:sz w:val="24"/>
          <w:szCs w:val="24"/>
        </w:rPr>
        <w:t xml:space="preserve">          а)</w:t>
      </w:r>
      <w:r>
        <w:rPr>
          <w:rFonts w:cs="Arial" w:ascii="Arial" w:hAnsi="Arial"/>
          <w:i/>
          <w:color w:val="0D0D0D"/>
          <w:sz w:val="24"/>
          <w:szCs w:val="24"/>
        </w:rPr>
        <w:t>1:2 500, б) 1:25 000, в) 1:250 000, г) 1:25 000 000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направлении Земля вращается вокруг своей оси?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по часовой стрелке; б) против часовой стрелки; 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летом – по часовой, зимой – против часовой стрел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Какая гора есть на Африканском континенте?</w:t>
        <w:br/>
      </w:r>
      <w:r>
        <w:rPr>
          <w:rFonts w:cs="Arial" w:ascii="Arial" w:hAnsi="Arial"/>
          <w:i/>
          <w:color w:val="0D0D0D"/>
          <w:sz w:val="24"/>
          <w:szCs w:val="24"/>
        </w:rPr>
        <w:t xml:space="preserve">          а) Джомолунгма, б) Эльбрус, в) Аконкагуа, </w:t>
      </w:r>
      <w:r>
        <w:rPr>
          <w:rFonts w:cs="Arial" w:ascii="Arial" w:hAnsi="Arial"/>
          <w:i/>
          <w:sz w:val="24"/>
          <w:szCs w:val="24"/>
        </w:rPr>
        <w:t xml:space="preserve">г) </w:t>
      </w:r>
      <w:r>
        <w:rPr>
          <w:rFonts w:cs="Arial" w:ascii="Arial" w:hAnsi="Arial"/>
          <w:i/>
          <w:color w:val="0D0D0D"/>
          <w:sz w:val="24"/>
          <w:szCs w:val="24"/>
        </w:rPr>
        <w:t>Килиманджар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Какого числа, из предложенных, полярная ночь на южном полюсе?</w:t>
        <w:br/>
      </w:r>
      <w:r>
        <w:rPr>
          <w:rFonts w:cs="Arial" w:ascii="Arial" w:hAnsi="Arial"/>
          <w:i/>
          <w:sz w:val="24"/>
          <w:szCs w:val="24"/>
        </w:rPr>
        <w:t xml:space="preserve">          а) </w:t>
      </w:r>
      <w:r>
        <w:rPr>
          <w:rFonts w:cs="Arial" w:ascii="Arial" w:hAnsi="Arial"/>
          <w:i/>
          <w:color w:val="0D0D0D"/>
          <w:sz w:val="24"/>
          <w:szCs w:val="24"/>
        </w:rPr>
        <w:t>22 июня, б) 21 марта, в) 23 сентября, г) 22 декабр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 xml:space="preserve">Какой прибор используется для измерения атмосферного давления? </w:t>
        <w:br/>
      </w:r>
      <w:r>
        <w:rPr>
          <w:rFonts w:cs="Arial" w:ascii="Arial" w:hAnsi="Arial"/>
          <w:i/>
          <w:color w:val="0D0D0D"/>
          <w:sz w:val="24"/>
          <w:szCs w:val="24"/>
        </w:rPr>
        <w:t xml:space="preserve">            а) компас, б) сейсмограф, в) барометр, </w:t>
      </w:r>
      <w:r>
        <w:rPr>
          <w:rFonts w:cs="Arial" w:ascii="Arial" w:hAnsi="Arial"/>
          <w:i/>
          <w:sz w:val="24"/>
          <w:szCs w:val="24"/>
        </w:rPr>
        <w:t>г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D0D0D"/>
          <w:sz w:val="24"/>
          <w:szCs w:val="24"/>
        </w:rPr>
        <w:t>нивели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континенте обитают панды?</w:t>
      </w:r>
    </w:p>
    <w:p>
      <w:pPr>
        <w:pStyle w:val="Style15"/>
        <w:spacing w:lineRule="auto" w:line="240" w:before="0" w:after="0"/>
        <w:ind w:left="426" w:firstLine="142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а) Австралия, б) Южная Америка, в) Антарктида, г) Евраз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какой пролив можно попасть из Северного Ледовитого океана в Тихий океан?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</w:t>
      </w:r>
      <w:r>
        <w:rPr>
          <w:rFonts w:cs="Arial" w:ascii="Arial" w:hAnsi="Arial"/>
          <w:i/>
          <w:sz w:val="24"/>
          <w:szCs w:val="24"/>
        </w:rPr>
        <w:t>а) Магелланов, б) Берингов, в) Гибралтарский, г) Дрей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 какому океану относится Филиппинское море?</w:t>
      </w:r>
    </w:p>
    <w:p>
      <w:pPr>
        <w:pStyle w:val="Style15"/>
        <w:spacing w:lineRule="auto" w:line="240" w:before="0" w:after="0"/>
        <w:ind w:left="426" w:firstLine="142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>а) Атлантическому, б) Индийскому, в) Тихому, г) Северному Ледовитом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й Части Света находится Татарстан?</w:t>
      </w:r>
    </w:p>
    <w:p>
      <w:pPr>
        <w:pStyle w:val="Style15"/>
        <w:spacing w:lineRule="auto" w:line="240" w:before="0" w:after="0"/>
        <w:ind w:left="426" w:firstLine="142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а) Европа, б) Азия, в) Евразия, г) Аркти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материке можно наблюдать полярные дни и полярные ночи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</w:t>
      </w:r>
      <w:r>
        <w:rPr>
          <w:rFonts w:cs="Arial" w:ascii="Arial" w:hAnsi="Arial"/>
          <w:i/>
          <w:sz w:val="24"/>
          <w:szCs w:val="24"/>
        </w:rPr>
        <w:t>а) в Африке, б) в Австралии, в) в Евразии, г) в Южной Америке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из материков расположен и в северном и в южном полушарии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а) Австралия, б) Северная Америка, в) Южная Америка, г) Евраз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животное, не проживающее в Татарстане: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иса, б) белка, в) муравьед, г) бобе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акая природная зона занимает наибольшее пространство в России? 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тайга, б) степь, в) пустыни, г) широколиственные лес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какой из перечисленных планет продолжительность звездного года больше, чем на Земле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а) на Меркурии, б) на Венере, в) на Марсе, г) ни на одной из перечисленны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й реке можно встретить гигантскую кувшинку викторию регию?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на Ниле, б) на Волге, в) на Миссисипи, г) на Амазонк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58:00Z</dcterms:created>
  <dc:creator>1</dc:creator>
  <dc:description/>
  <cp:keywords/>
  <dc:language>en-US</dc:language>
  <cp:lastModifiedBy>user2</cp:lastModifiedBy>
  <dcterms:modified xsi:type="dcterms:W3CDTF">2023-10-09T13:06:00Z</dcterms:modified>
  <cp:revision>4</cp:revision>
  <dc:subject/>
  <dc:title/>
</cp:coreProperties>
</file>